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      2020-2021 уч. год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 час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74" w:before="278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На Луне есть моря и горы. Смогут ли жители Земли в будущем путешествовать п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Луне на кораблях, поездах и самолетах?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Если високосный год начался с понедельника, то каким днем начнется следующий год?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78" w:before="264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Начало научно-фантастического рассказа звучит так:  «звездолет плясал вблиз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озвездия Большой Медведицы, как ночной мотылек у керосиновой лампы». Объясните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евозможность происходящего.</w:t>
      </w:r>
    </w:p>
    <w:p>
      <w:pPr>
        <w:pStyle w:val="Style16"/>
        <w:spacing w:before="0" w:after="0"/>
        <w:contextualSpacing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      2020-2021 уч. год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 час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Укажите причины, которые не позволяют человеку жить на Марсе и Венере? На какой из этих планет условия все-таки более благоприятные для людей?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74" w:before="278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На Луне есть моря и горы. Смогут ли жители Земли в будущем путешествовать п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Луне на кораблях, поездах и самолетах?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Если високосный год начался с понедельника, то каким днем начнется следующий год?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 w:before="264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Начало научно-фантастического рассказа звучит так:  «звездолет плясал вблиз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озвездия Большой Медведицы, как ночной мотылек у керосиновой лампы». Объясните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евозможность происходящего.</w:t>
      </w:r>
    </w:p>
    <w:p>
      <w:pPr>
        <w:pStyle w:val="Style16"/>
        <w:shd w:fill="FFFFFF" w:val="clear"/>
        <w:tabs>
          <w:tab w:val="clear" w:pos="708"/>
          <w:tab w:val="left" w:pos="379" w:leader="none"/>
        </w:tabs>
        <w:spacing w:lineRule="exact" w:line="278" w:before="264" w:after="20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426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;Arial Unicode MS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7:01:00Z</dcterms:created>
  <dc:creator>Admin</dc:creator>
  <dc:description/>
  <cp:keywords/>
  <dc:language>en-US</dc:language>
  <cp:lastModifiedBy>Admin</cp:lastModifiedBy>
  <dcterms:modified xsi:type="dcterms:W3CDTF">2020-10-05T19:01:00Z</dcterms:modified>
  <cp:revision>3</cp:revision>
  <dc:subject/>
  <dc:title/>
</cp:coreProperties>
</file>